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01411238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3525963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